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 систем коммунальной инфраструкту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омплексное развитие  систем коммунальной инфраструк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урчанского сельского поселения Темрюкского района» на 201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программы Курчанского сельского поселения Темрюкского района «Развитие жилищно - коммунального хозяйства» на 2015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Гарантированное удовлетворение потребности населения Курчан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" w:leader="none"/>
              </w:tabs>
              <w:suppressAutoHyphens w:val="true"/>
              <w:autoSpaceDE w:val="true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- кардинальное улучшение жилищных условий и качества жизни населения </w:t>
            </w:r>
            <w:r>
              <w:rPr>
                <w:rFonts w:cs="Times New Roman" w:ascii="Times New Roman" w:hAnsi="Times New Roman"/>
                <w:bCs/>
                <w:szCs w:val="26"/>
              </w:rPr>
              <w:t>Курчанского сельского поселения</w:t>
            </w:r>
            <w:r>
              <w:rPr>
                <w:rFonts w:cs="Times New Roman" w:ascii="Times New Roman" w:hAnsi="Times New Roman"/>
                <w:szCs w:val="26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uppressAutoHyphens w:val="true"/>
              <w:autoSpaceDE w:val="true"/>
              <w:ind w:left="80" w:hanging="36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вышение эффективности отрасли жилищно-коммунального хозяйств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uppressAutoHyphens w:val="true"/>
              <w:autoSpaceDE w:val="true"/>
              <w:ind w:left="80" w:hanging="36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 эффективное использование системы ресурсо- и энергосбереж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uppressAutoHyphens w:val="true"/>
              <w:autoSpaceDE w:val="true"/>
              <w:ind w:left="80" w:hanging="36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оздание благоприятного инвестиционного климат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uppressAutoHyphens w:val="true"/>
              <w:autoSpaceDE w:val="true"/>
              <w:ind w:left="80" w:hanging="36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 модернизация и обновление коммунальной инфраструктуры при обеспечении доступности коммунальных ресурсов для потребителе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uppressAutoHyphens w:val="true"/>
              <w:autoSpaceDE w:val="true"/>
              <w:ind w:left="80" w:hanging="36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 использование системы частно-государственного партнерства, путем заключения концессионных соглашений или софинансирования инвестиционных проектов за счет средств бюджетов разных уровн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- улучшение экологической ситуации на территории </w:t>
            </w:r>
            <w:r>
              <w:rPr>
                <w:rFonts w:cs="Times New Roman" w:ascii="Times New Roman" w:hAnsi="Times New Roman"/>
                <w:bCs/>
                <w:szCs w:val="26"/>
              </w:rPr>
              <w:t>Курчанского сельского поселения</w:t>
            </w:r>
            <w:r>
              <w:rPr>
                <w:rFonts w:cs="Times New Roman" w:ascii="Times New Roman" w:hAnsi="Times New Roman"/>
                <w:szCs w:val="26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омплексное развитие  систем коммунальной инфраструктуры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>Курчан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Разработка программы комплексного развития коммунальной инфраструктуры, разработка схемы теплоснабжения, энергоснабжения, газоснабжения, ТБ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7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зработка схемы газоснабжения населенных пунктов Курч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7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зработка схемы электроснабжения населенных пунктов Курч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7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зработка схемы теплоснабжения населенных пунктов Курч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7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зработка схемы сбора и вывоза твердых бытов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7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зработка программы комплексного развития систем коммунальной инфраструктуры Курч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отдела градостроительства, </w:t>
      </w:r>
    </w:p>
    <w:p>
      <w:pPr>
        <w:pStyle w:val="TextBody"/>
        <w:spacing w:before="0" w:after="120"/>
        <w:ind w:right="-7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устройства и управления муниципальной </w:t>
      </w:r>
    </w:p>
    <w:p>
      <w:pPr>
        <w:pStyle w:val="TextBody"/>
        <w:spacing w:before="0" w:after="120"/>
        <w:ind w:right="-7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администрации </w:t>
      </w:r>
    </w:p>
    <w:p>
      <w:pPr>
        <w:pStyle w:val="TextBody"/>
        <w:spacing w:before="0" w:after="120"/>
        <w:ind w:right="-7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120"/>
        <w:ind w:right="-7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.П.Мацаков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4-12-28T18:46:00Z</dcterms:modified>
  <cp:revision>46</cp:revision>
  <dc:subject/>
  <dc:title>ПРИЛОЖЕНИЕ № 1</dc:title>
</cp:coreProperties>
</file>